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Unit 5. Transport. Vocabulary List.</w:t>
      </w:r>
      <w:r>
        <w:rPr>
          <w:b/>
          <w:sz w:val="20"/>
          <w:szCs w:val="20"/>
        </w:rPr>
        <w:t xml:space="preserve"> Language Le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ans of transpor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alo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ar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ble c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a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mnibu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err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lid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licopt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overcraf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ydrofoi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orry/tru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hic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glev tra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torbik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ad bik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icyc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coot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bmar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gbound runwa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ne closur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ow tid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latform alterati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nctur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ough weath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gnalling problem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ilbac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urbulenc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ugh penalti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revoke licenc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slow dow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adlight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afety featur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ataliti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toring law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forcem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eed camera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insulat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ile-up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ti-lock brak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irba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rill-seeking section of the societ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pander to smt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out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thin the reach of general publi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le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nned</w:t>
      </w:r>
    </w:p>
    <w:p>
      <w:pPr>
        <w:pStyle w:val="Normal"/>
        <w:rPr/>
      </w:pPr>
      <w:r>
        <w:rPr>
          <w:sz w:val="20"/>
          <w:szCs w:val="20"/>
          <w:lang w:val="en-US"/>
        </w:rPr>
        <w:t>Cargo</w:t>
      </w:r>
      <w:r>
        <w:rPr>
          <w:sz w:val="20"/>
          <w:szCs w:val="20"/>
        </w:rPr>
        <w:t>/freigh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xhaust gas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um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inishing oil suppli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o propel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uellin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titud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mpecc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Noma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ul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-suit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conjure up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count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span several time zon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ceni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moking compartm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Estate c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runk/boo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onnet/hoo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ar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eering-whee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ak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yr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angplan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ay [ki:]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ustom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ng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un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alle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esse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eep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lopin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stran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maro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overtak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move acros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pull ov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pull up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back/reverse the c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dd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ne-way stre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ual carriagewa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ighway/motorwa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rstat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towaway zo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oundabou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amp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ski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sh hou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idlock/traffic congesti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raffic j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yre trea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hoot/to toot the hor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thanalyser (test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conk ou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back-seat driv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ar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e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cence/number plat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ch inspecti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19:00Z</dcterms:created>
  <dc:creator>Elizaveta</dc:creator>
  <dc:description/>
  <cp:keywords/>
  <dc:language>en-US</dc:language>
  <cp:lastModifiedBy>Лиза</cp:lastModifiedBy>
  <dcterms:modified xsi:type="dcterms:W3CDTF">2013-11-11T15:06:00Z</dcterms:modified>
  <cp:revision>4</cp:revision>
  <dc:subject/>
  <dc:title>Unit 5</dc:title>
</cp:coreProperties>
</file>